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520" w:leader="none"/>
          <w:tab w:val="left" w:pos="3780" w:leader="none"/>
        </w:tabs>
        <w:rPr/>
      </w:pPr>
      <w:r>
        <w:rPr/>
        <w:t>UCHWAŁA NR  XVIII/    /2020</w:t>
      </w:r>
    </w:p>
    <w:p>
      <w:pPr>
        <w:pStyle w:val="Heading"/>
        <w:tabs>
          <w:tab w:val="clear" w:pos="708"/>
          <w:tab w:val="left" w:pos="2520" w:leader="none"/>
          <w:tab w:val="left" w:pos="3780" w:leader="none"/>
        </w:tabs>
        <w:rPr/>
      </w:pPr>
      <w:r>
        <w:rPr/>
        <w:tab/>
        <w:tab/>
        <w:tab/>
        <w:tab/>
        <w:tab/>
        <w:tab/>
        <w:tab/>
        <w:t xml:space="preserve">Projekt Druk Nr </w:t>
      </w:r>
    </w:p>
    <w:p>
      <w:pPr>
        <w:pStyle w:val="Heading"/>
        <w:tabs>
          <w:tab w:val="clear" w:pos="708"/>
          <w:tab w:val="left" w:pos="2520" w:leader="none"/>
          <w:tab w:val="left" w:pos="3780" w:leader="none"/>
        </w:tabs>
        <w:rPr/>
      </w:pPr>
      <w:r>
        <w:rPr/>
        <w:t>RADY MIEJSKIEJ WE WSCHOWIE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z dnia 27 maja 2020 roku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w sprawie:</w:t>
      </w:r>
      <w:r>
        <w:rPr>
          <w:sz w:val="24"/>
          <w:szCs w:val="24"/>
        </w:rPr>
        <w:t xml:space="preserve"> zmiany Uchwały Nr XLVIII/405/10 Rady Miejskiej we Wschowie z dnia 25 marca 2010 roku w sprawie: emisji obligacji oraz określenia zasad ich zbywania, naby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ykupu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 9 lit. b i, art. 58 ustawy z dnia 8 marca 1990 roku o samorządzie gminnym (tekst jednolity Dz. U. z 2020 r. poz. 713),  art. 89 ust. 1 pkt 2 ustawy z dnia 27 sierpnia 2009 roku o finansach publicznych ( tekst jednolity Dz. U. z 2019 r. poz. 869 ze zm.) oraz art. 2 pkt 2  i art. 9 pkt 3 ustawy z dnia 29 czerwca 1995 roku o obligacjach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(tekst jednolity: Dz. U z 2014, poz.730 ze zm.) w związku z art. 109 ustawy z dnia 15 stycznia 2015 roku o obligacjach (tekst jednolity Dz. U. z 2018 r. poz. 483 ze zm.) Rada Miejska uchwala co następuje: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W Uchwale Nr XLVIII/405/10 Rady Miejskiej we Wschowie z dnia 25 marca 2010 rok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sprawie: emisji obligacji oraz określenia zasad ich zbywania, nabywania i wykup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konuje się następujących zmian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§ 4  pkt 1 otrzymuje brzmien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„ </w:t>
      </w:r>
      <w:r>
        <w:rPr>
          <w:sz w:val="24"/>
          <w:szCs w:val="24"/>
        </w:rPr>
        <w:t>Wykup obligacji nastąpi po upływie: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5 lat od daty emisji obligacji  serii A10 i B10, 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6 lat od daty emisji obligacji  serii C10, D10, F10, J11 i L11, 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7 lat od daty emisji obligacji serii H10,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10 lat od daty emisji obligacji serii H11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11 lat od daty emisji obligacji serii I 11</w:t>
      </w:r>
      <w:r>
        <w:rPr>
          <w:b/>
          <w:i/>
          <w:sz w:val="24"/>
          <w:szCs w:val="24"/>
        </w:rPr>
        <w:t>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12 lat od daty emisji obligacji serii K11 i F11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13 lat od daty emisji obligacji serii A11 i E11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14 lat od daty emisji obligacji serii C11 i D11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15 lat od daty emisji obligacji serii G11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16 lat od daty emisji obligacji serii B11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 otrzymuje brzmienie: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„ </w:t>
      </w:r>
      <w:r>
        <w:rPr>
          <w:rFonts w:cs="Times New Roman" w:ascii="Times New Roman" w:hAnsi="Times New Roman"/>
          <w:sz w:val="24"/>
          <w:szCs w:val="24"/>
        </w:rPr>
        <w:t xml:space="preserve">Rozchody z tytułu wykupu obligacji oraz wydatki związane z wypłatą oprocentowania 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ną pokryte z dochodów własnych i przychodów Gminy Wschowa w latach 2010-2027.”</w:t>
      </w:r>
    </w:p>
    <w:p>
      <w:pPr>
        <w:pStyle w:val="Normal"/>
        <w:jc w:val="center"/>
        <w:rPr/>
      </w:pPr>
      <w:r>
        <w:rPr>
          <w:sz w:val="24"/>
          <w:szCs w:val="24"/>
        </w:rPr>
        <w:t>§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Przewodniczący</w:t>
      </w:r>
    </w:p>
    <w:p>
      <w:pPr>
        <w:pStyle w:val="Tekstpodstawowy2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ady Miejskiej </w:t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Hanna Knaflewska – Walkowiak </w:t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ZASADNIENIE 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center"/>
        <w:rPr/>
      </w:pPr>
      <w:r>
        <w:rPr>
          <w:sz w:val="24"/>
          <w:szCs w:val="24"/>
        </w:rPr>
        <w:t>Uchwały Nr  XVIII/     /2020  Rady Miejskiej we Wschowie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center"/>
        <w:rPr/>
      </w:pPr>
      <w:r>
        <w:rPr>
          <w:sz w:val="24"/>
          <w:szCs w:val="24"/>
        </w:rPr>
        <w:t>z dnia 27 maja 2020 roku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sprawie: zmiany Uchwały Nr XVIII/405/10 Rady Miejskiej we Wschowie z dnia 25 marca 2010 roku w sprawie: emisji obligacji oraz określenia zasad ich zbywania, naby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ykupu.</w:t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Sytuacja finansowa Gminy spowodowana sytuacją epidemiologiczną w kraju skutkuje zmniejszonymi wpływami z planowanych dochodów i ograniczeniem możliwości bieżącej spłaty zobowiązań zaciągniętych z tytułu emisji papierów wartościowych.</w:t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związku z powyższym Gmina jest zmuszona wydłużyć planowany okres wykupu papierów wartościowych i dokonać powyższej zmiany Uchwały w sprawie emisji obligacji.</w:t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 Uchwale Nr XVIII/405/10 Rady Miejskiej we Wschowie z dnia 25 marca 2010 roku w sprawie: emisji obligacji oraz określenia zasad ich zbywania, nabywania i wykup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mienionej Uchwałami  Rady Miejskiej: Nr XLIX/417/10 z dnia 29 kwietnia 2010 rok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r LII/467/10 z dnia 2 września 2010 roku, IV/22/10 z dnia 30 grudnia 2010 rok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VII/58/11 z dnia 24 marca 2011 roku, Nr XIII/123/11 z dnia 29 września 2011 rok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V/162/16 z dnia 25 lutego 2016 roku, Nr XXXVI/341/17 z dnia 19 grudnia 2017 roku.</w:t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 pkt 1 brzmiał następująco:</w:t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„ </w:t>
      </w:r>
      <w:r>
        <w:rPr>
          <w:rFonts w:cs="Times New Roman" w:ascii="Times New Roman" w:hAnsi="Times New Roman"/>
          <w:sz w:val="24"/>
          <w:szCs w:val="24"/>
        </w:rPr>
        <w:t>Wykup obligacji nastąpi po upływie: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5 lat od daty emisji obligacji  serii A10, B10,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6 lat od daty emisji obligacji  serii C10, D10, F10, J11 i L11,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7 lat od daty emisji obligacji serii H10,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9 lat od daty emisji serii B11,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10 lat od daty emisji obligacji serii H11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11 lat od daty emisji obligacji serii I 11</w:t>
      </w:r>
      <w:r>
        <w:rPr>
          <w:b/>
          <w:i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12 lat od daty emisji obligacji serii K11 i F11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13 lat od daty emisji obligacji serii A11 i E11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14 lat od daty emisji obligacji serii C11 i D11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15 lat od daty emisji obligacji serii G11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§ 6 brzmiał następując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„ </w:t>
      </w:r>
      <w:r>
        <w:rPr>
          <w:sz w:val="24"/>
          <w:szCs w:val="24"/>
        </w:rPr>
        <w:t>Rozchody  z tytułu wykupu obligacji  oraz wydatki związane z wypłatą oprocentowania zostaną pokryte z dochodów własnych  i przychodów Gminy Wschowa w latach 2010 – 2026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edstawionym Projekcie Uchwały § 4 pkt 1 i § 6  otrzymują brzmieni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„ </w:t>
      </w:r>
      <w:r>
        <w:rPr>
          <w:sz w:val="24"/>
          <w:szCs w:val="24"/>
        </w:rPr>
        <w:t>Wykup obligacji nastąpi po upływie: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5 lat od daty emisji obligacji  serii A10 i B10,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6 lat od daty emisji obligacji  serii C10, D10, F10, J11 i L11,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7 lat od daty emisji obligacji serii H10,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10 lat od daty emisji obligacji serii H11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11 lat od daty emisji obligacji serii I 11</w:t>
      </w:r>
      <w:r>
        <w:rPr>
          <w:b/>
          <w:i/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12 lat od daty emisji obligacji serii K11 i F11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13 lat od daty emisji obligacji serii A11 i E11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14 lat od daty emisji obligacji serii C11 i D11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15 lat od daty emisji obligacji serii G11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16 lat od daty emisji obligacji serii B11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„ </w:t>
      </w:r>
      <w:r>
        <w:rPr>
          <w:rFonts w:cs="Times New Roman" w:ascii="Times New Roman" w:hAnsi="Times New Roman"/>
          <w:sz w:val="24"/>
          <w:szCs w:val="24"/>
        </w:rPr>
        <w:t xml:space="preserve">Rozchody z tytułu wykupu obligacji oraz wydatki związane z wypłatą oprocentowania 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ną pokryte z dochodów własnych i przychodów Gminy Wschowa w latach 2010-2027.”</w:t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dotyczy terminu wykupu serii B11 z roku 2020 na rok 2027</w:t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ie: A10, B10, D10, F10 i H10  wykupiono w 2013 roku,</w:t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ię C10 wykupiono w 2016 roku,</w:t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ie: J11 i L11 wykupiono w 2017 roku,</w:t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ia H11 – termin wykupu w roku 2021,</w:t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ia I 11 - termin wykupu w roku 2022,</w:t>
      </w:r>
    </w:p>
    <w:p>
      <w:pPr>
        <w:pStyle w:val="Tekstpodstawowy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erie K11 i F11 - termin wykupu w roku 2023 roku,</w:t>
      </w:r>
    </w:p>
    <w:p>
      <w:pPr>
        <w:pStyle w:val="Tekstpodstawowy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erie A11 i E11 - termin wykupu w roku 2024 roku,</w:t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ie: C11 i D11 - termin wykupu w roku 2025 roku,</w:t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ia G11 – termin wykupu 2026 roku.</w:t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chowa, dnia   20 maja 2020 roku.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8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18:00Z</dcterms:created>
  <dc:creator>PKO BP S.A. PKO BP S.A.</dc:creator>
  <dc:description/>
  <cp:keywords/>
  <dc:language>en-US</dc:language>
  <cp:lastModifiedBy>Katarzyna Leśniewicz-Dąbrowska</cp:lastModifiedBy>
  <cp:lastPrinted>2020-05-14T08:58:00Z</cp:lastPrinted>
  <dcterms:modified xsi:type="dcterms:W3CDTF">2020-05-19T12:15:00Z</dcterms:modified>
  <cp:revision>72</cp:revision>
  <dc:subject/>
  <dc:title>Uchwała Nr </dc:title>
</cp:coreProperties>
</file>